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имский район Республики К Решению Совета муниципального района Башкортостан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__» __________ 2022 г. № 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имский район Республики Башкортостан на 2023 год и на плановый период 2024-2025 годы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sz w:val="28"/>
          <w:szCs w:val="28"/>
        </w:rPr>
        <w:tab/>
        <w:t>(в рублях</w:t>
      </w:r>
      <w:r>
        <w:rPr/>
        <w:t xml:space="preserve">) </w:t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9"/>
        <w:gridCol w:w="1701"/>
        <w:gridCol w:w="1560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25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 725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14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очих остатков денежных средств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14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416 0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муниципальных районов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долженности по внутреннему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ругим бюджетам бюджетной системы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08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06:00Z</dcterms:created>
  <dc:creator>1</dc:creator>
  <dc:description/>
  <cp:keywords/>
  <dc:language>en-US</dc:language>
  <cp:lastModifiedBy>Лилия Фатыховна</cp:lastModifiedBy>
  <cp:lastPrinted>2017-10-31T13:53:00Z</cp:lastPrinted>
  <dcterms:modified xsi:type="dcterms:W3CDTF">2022-11-02T09:56:00Z</dcterms:modified>
  <cp:revision>76</cp:revision>
  <dc:subject/>
  <dc:title>Приложение № 1</dc:title>
</cp:coreProperties>
</file>